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а Пыть-Ях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8.06.2015 № 178-п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«Развитие агропромышленного комплекса и рынков сельскохозяйственной продукции, сырья и продовольствия в муниципальном образовании городской округ </w:t>
      </w:r>
    </w:p>
    <w:p>
      <w:pPr>
        <w:pStyle w:val="Normal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 Пыть-Ях в 2014-2020 года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Сведения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sz w:val="26"/>
          <w:szCs w:val="26"/>
        </w:rPr>
        <w:t>«Развитие агропромышленного комплекса и рынков сельскохозяйственной продукции, сырья и продовольствия  в муниципальном образовании городской округ город Пыть-Ях в 2014-2020 годах»</w:t>
      </w:r>
      <w:r>
        <w:rPr>
          <w:sz w:val="26"/>
          <w:szCs w:val="26"/>
        </w:rPr>
        <w:t xml:space="preserve"> (далее - Программа) утверждена постановлением администрации города от 01.11.2013 № 286-п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Программы на период 2014-2020 г. составляет 47 097,1 тыс. рублей, в т. ч. 44 421,4 тыс. рублей - средства бюджета автономного округа, 2 675,7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тыс. рублей - средства бюджета города </w:t>
      </w:r>
      <w:r>
        <w:rPr>
          <w:bCs/>
          <w:sz w:val="26"/>
          <w:szCs w:val="26"/>
        </w:rPr>
        <w:t>Пыть-Ях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остоянию на 01.07.2015 г. агропромышленный комплекс муниципального образования </w:t>
      </w:r>
      <w:r>
        <w:rPr>
          <w:bCs/>
          <w:sz w:val="26"/>
          <w:szCs w:val="26"/>
        </w:rPr>
        <w:t xml:space="preserve">городской округ город Пыть-Ях </w:t>
      </w:r>
      <w:r>
        <w:rPr>
          <w:sz w:val="26"/>
          <w:szCs w:val="26"/>
        </w:rPr>
        <w:t xml:space="preserve">представляют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7 личных подсобных хозяйств (2014 год-8 года закрыла свое хозяйство ЛПХ Мальцева Е.В., в связи с ликвидацией хозяйств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7 крестьянско-фермерских хозяйств (2014 год-7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2 индивидуальных предпринимателя (2014 год-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1 полугодие 2015 года производство мяса в живом весе составило 99,17  тонн, что превышает объем 1 полугодия 2014  года в 1,6 раза, производство молока – 243,76 тонн, что превышает объем 1 полугодия 2014  года более, чем в 2 раза, поголовье крупного рогатого составило 214 голов, поголовье свиней - 749 голов.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й объем субсидий на осуществление данных функций в 2015 году составляет 11 463,0 тыс. рублей, из которых по состоянию на 01.07.2015 года освоены (перечислены субсидии) 11 347,6 тыс. рублей или 99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й объем субсидий на 2015 год на государственную поддержку животноводства составил 5 567,6 тыс. рублей, освоение 99,7 %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убсидий данной поддержки  ст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олещатов В. 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Д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М.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урячий В.Г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енко А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Лебедева Е.Л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Матвеева С.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й объем субсидий на 2015 год на государственную поддержку развитие материально-технической базы (за исключением личных подсобных  хозяйств) составил 5 580,6  тыс. рублей, освоение 100 %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убсидий данной поддержки  ст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рестьянского (фермерского) хозяйства Колещатов В. 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рестьянского (фермерского) хозяйства Лебедева Е.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й объем субсидий на 2015 год на возмещение части затрат на содержание маточного поголовья животных, содержащихся у граждан, ведущих личное подсобное хозяйство составил 74,4  тыс. рублей, планируется освоить в июле текущего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й объем субсидий на 2015 год на государственную поддержку на</w:t>
      </w:r>
      <w:r>
        <w:rPr>
          <w:bCs/>
          <w:sz w:val="24"/>
          <w:szCs w:val="24"/>
        </w:rPr>
        <w:t xml:space="preserve">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</w:t>
      </w:r>
      <w:r>
        <w:rPr>
          <w:sz w:val="26"/>
          <w:szCs w:val="26"/>
        </w:rPr>
        <w:t xml:space="preserve"> составил 240,4 тыс. рублей, освоение 89,2%.   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-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муниципальных контрактов не предусмотрено. С главами КФХ заключены соглашения о предоставлении органами местного самоуправлений муниципальных образований Ханты-Мансийского автономного округа – Югры субсидии по поддержке сельскохозяйственного производства и деятельности по заготовке  и переработке дикоросов в рамках реализации государственной программы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 - 2020 годах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ы субсидий производятся своевременно, освоение -99%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</w:t>
        <w:tab/>
        <w:t>о наличии, объемах и состояни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</w:t>
        <w:tab/>
        <w:t>о необходимости корректировки муниципальной программы (с указанием обоснований):        Нет необходим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8"/>
        <w:gridCol w:w="709"/>
        <w:gridCol w:w="1109"/>
        <w:gridCol w:w="1080"/>
        <w:gridCol w:w="2063"/>
        <w:gridCol w:w="135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оказателя с указанием источника информ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достижения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     </w:t>
              <w:br/>
              <w:t>непосредственных</w:t>
              <w:br/>
              <w:t xml:space="preserve">результатов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скота и птицы на убой в хозяйствах (в живом весе)</w:t>
              <w:tab/>
              <w:t>тон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7 тн.- факт 1 полугодие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15,97 тн.- мясо КРС, МКРС-2,6 тн.; 64,95 тн.- мясо свиней,  12,25 тн.– мясо птицы, 3,40 тн. – мясо кролика)- 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в хозяйствах</w:t>
              <w:tab/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лова, транспортировки, учета, содержания, умерщвления, утилизации безнадзорных бродячих животных (един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сдачи-приемки выполненных работ от 16.03.2015 (54 шт. на сумму 214,539 руб.) подписан с ИП Салимгереевым А.Ш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     </w:t>
              <w:br/>
              <w:t xml:space="preserve">конечных        </w:t>
              <w:br/>
              <w:t xml:space="preserve">результатов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еспеченности собственной продукцией населения города Пыть-Яха от норматива потребления продукции,%</w:t>
              <w:br/>
              <w:t xml:space="preserve">(норматив 70,0 кг мяса, 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6"/>
                <w:szCs w:val="26"/>
              </w:rPr>
              <w:t xml:space="preserve">249 кг молока.    </w:t>
            </w:r>
          </w:p>
          <w:p>
            <w:pPr>
              <w:pStyle w:val="Normal"/>
              <w:ind w:right="-2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18тыс.населе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состоянию на 01.01.2013 г.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со и мясопродук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ересчете на мя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=                                  150/ (70*40818/1000)*</w:t>
            </w:r>
          </w:p>
          <w:p>
            <w:pPr>
              <w:pStyle w:val="Normal"/>
              <w:ind w:left="-249" w:right="-249" w:firstLine="249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                                      3,4=                                  99,17/(70*41 100/1000)*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ко и молокопродук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ересчете на молок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,7=                          270/(249*40818/1000)*100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2,4=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5/(249*41 100/1000)*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очное поголовье  коз в личных подсобных хозя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голов –проведение инвентаризации ЛПХ с 1-15 июля 2014 г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         </w:t>
              <w:br/>
              <w:t xml:space="preserve">крестьянских         </w:t>
              <w:br/>
              <w:t xml:space="preserve">(фермерских)         </w:t>
              <w:br/>
              <w:t>хозя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дминистрацией города заключили  соглашение на получение субсидий 7 глав КФХ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ых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х мест малыми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ми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ополнительных рабочих места создано главой КФХ Колещатовым В.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         </w:t>
              <w:br/>
              <w:t xml:space="preserve">хозяйствующих        </w:t>
              <w:br/>
              <w:t>субъектов в заготовке</w:t>
              <w:br/>
              <w:t xml:space="preserve">и переработке        </w:t>
              <w:br/>
              <w:t xml:space="preserve">дикоросов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казатели достигаются по итогам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бочих   </w:t>
              <w:br/>
              <w:t xml:space="preserve">мест в заготовке и   </w:t>
              <w:br/>
              <w:t xml:space="preserve">переработке          </w:t>
              <w:br/>
              <w:t xml:space="preserve">дикоросов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процент достижения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 Описание изменений в соответствующей сфере социально-экономического развития муниципального образования город Пыть-Ях – информация предоставляется по итогам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ководитель   программы:  ____________________________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      </w:t>
      </w:r>
      <w:r>
        <w:rPr>
          <w:sz w:val="20"/>
          <w:szCs w:val="28"/>
        </w:rPr>
        <w:t>(Ф.И.О.)            (подпись)</w:t>
        <w:tab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11:00Z</dcterms:created>
  <dc:creator>Бочкарева</dc:creator>
  <dc:description/>
  <cp:keywords/>
  <dc:language>en-US</dc:language>
  <cp:lastModifiedBy>user</cp:lastModifiedBy>
  <cp:lastPrinted>2015-07-15T11:26:00Z</cp:lastPrinted>
  <dcterms:modified xsi:type="dcterms:W3CDTF">2015-07-15T06:29:00Z</dcterms:modified>
  <cp:revision>20</cp:revision>
  <dc:subject/>
  <dc:title>Приложение 1 к распоряжению</dc:title>
</cp:coreProperties>
</file>